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                                                                        населения Тимашевского городского поселения Тимашевского района» на 2024-2026 годы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9"/>
          <w:tab w:val="left" w:pos="9639" w:leader="none"/>
        </w:tabs>
        <w:ind w:left="56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насел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317"/>
        <w:gridCol w:w="1700"/>
        <w:gridCol w:w="850"/>
        <w:gridCol w:w="993"/>
        <w:gridCol w:w="992"/>
        <w:gridCol w:w="1057"/>
      </w:tblGrid>
      <w:tr>
        <w:trPr>
          <w:tblHeader w:val="true"/>
          <w:trHeight w:val="566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5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1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: «Информационное обеспечение населения Тимашевского городского поселения Тимашевского района» на 2024-2026 годы</w:t>
            </w:r>
          </w:p>
        </w:tc>
      </w:tr>
      <w:tr>
        <w:trPr>
          <w:trHeight w:val="6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 «Организация работы по взаимосвязи органов местного самоуправления с населением через средства массовой информации»  (телевидение и радиовещание)</w:t>
            </w:r>
          </w:p>
        </w:tc>
      </w:tr>
      <w:tr>
        <w:trPr>
          <w:trHeight w:val="4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нформационное освещение деятельности администрации  Тимашевского городского поселения Тимашевского района</w:t>
            </w:r>
          </w:p>
        </w:tc>
      </w:tr>
      <w:tr>
        <w:trPr>
          <w:trHeight w:val="97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оперативного освещения в средствах массовой информации важнейших общественно-политических, социально-культурных событий в Тимашевском городском поселении Тимашевского района, деятельности администрации Тимашевского городского поселения Тимашевского района</w:t>
            </w:r>
          </w:p>
        </w:tc>
      </w:tr>
      <w:tr>
        <w:trPr>
          <w:trHeight w:val="11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 секунд, затраченных на освещение жизнедеятельности Тимашевского городского поселения Тимашевского района по ради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80</w:t>
            </w:r>
          </w:p>
        </w:tc>
      </w:tr>
      <w:tr>
        <w:trPr>
          <w:trHeight w:val="55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2 «Организация работы по взаимосвязи органов местного самоуправления с населением через средства массовой информации (периодическая печать, издательство и электронные средства массовой информации – в сети «Интернет»»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нформационное освещение деятельности администрации Тимашевского городского поселения Тимашевского района</w:t>
            </w:r>
          </w:p>
        </w:tc>
      </w:tr>
      <w:tr>
        <w:trPr>
          <w:trHeight w:val="8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оперативного освещения в средствах массовой информации (далее СМИ) важнейших общественно-политических, социально-культурных событий в Тимашевском городском поселении Тимашевского района, деятельности администрации Тимашевского городского поселения Тимашевского района</w:t>
            </w:r>
          </w:p>
        </w:tc>
      </w:tr>
      <w:tr>
        <w:trPr>
          <w:trHeight w:val="83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количество кв. см размещаемой информации в печатных СМИ о деятельности администрации Тимашевского городского поселения Тимаше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0</w:t>
            </w:r>
          </w:p>
        </w:tc>
      </w:tr>
      <w:tr>
        <w:trPr>
          <w:trHeight w:val="55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остей, размещаемых в электронных региональных СМИ (до 1000 знак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61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тей, размещаемых в электронных региональных СМИ (до 5000 знаков, с анонсом на главной странице регионального сайта в ТОП-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   В.С. Ва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user</cp:lastModifiedBy>
  <cp:lastPrinted>2025-11-12T14:12:00Z</cp:lastPrinted>
  <dcterms:modified xsi:type="dcterms:W3CDTF">2025-11-12T11:13:00Z</dcterms:modified>
  <cp:revision>237</cp:revision>
  <dc:subject/>
  <dc:title>                                                                                                                                                  ПРИЛОЖЕНИЕ № 1</dc:title>
</cp:coreProperties>
</file>